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ий отчет 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Ненецкому автономному округ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01.09.2014 по 05.09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284"/>
        <w:contextualSpacing/>
        <w:jc w:val="both"/>
        <w:rPr>
          <w:rStyle w:val="1"/>
          <w:sz w:val="24"/>
          <w:szCs w:val="24"/>
          <w:shd w:fill="auto" w:val="clear"/>
        </w:rPr>
      </w:pPr>
      <w:r>
        <w:rPr/>
        <w:t xml:space="preserve">Подготовлена и направлена информация в Минрегионразвития РФ об </w:t>
      </w:r>
      <w:r>
        <w:rPr>
          <w:rStyle w:val="1"/>
          <w:sz w:val="24"/>
          <w:szCs w:val="24"/>
        </w:rPr>
        <w:t xml:space="preserve">исполнении пункта 7 раздела </w:t>
      </w:r>
      <w:r>
        <w:rPr>
          <w:rStyle w:val="1"/>
          <w:sz w:val="24"/>
          <w:szCs w:val="24"/>
          <w:lang w:val="en-US"/>
        </w:rPr>
        <w:t>I</w:t>
      </w:r>
      <w:r>
        <w:rPr>
          <w:rStyle w:val="1"/>
          <w:sz w:val="24"/>
          <w:szCs w:val="24"/>
        </w:rPr>
        <w:t xml:space="preserve"> Протокола заседания Межведомственной рабочей группы по координации деятельности по контролю за Стратегией развития Арктической зоны Российской Федерации  и обеспечения национальной безопасности на период до 2020 года от 10.07.2014 № ИС-07-72/ПРМ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284"/>
        <w:contextualSpacing/>
        <w:jc w:val="both"/>
        <w:rPr/>
      </w:pPr>
      <w:r>
        <w:rPr/>
        <w:t xml:space="preserve">Подготовлена </w:t>
      </w:r>
      <w:r>
        <w:rPr>
          <w:color w:val="000000"/>
        </w:rPr>
        <w:t>информация к международному форуму «Арктические проекты – сегодня и завтра».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одготовка к заключению договора на создание сайта для уполномоченного по защите прав предпринимателей в Ненецком автономном округе.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одготовка к организации работ по теме «Обобщение лучших практик формирования систем и структур органов исполнительной власти в субъектах Российской Федерации и моделей государственного и муниципального управления» в рамках государственной программы Ненецкого автономного округа «Развитие государственной гражданской службы Ненецкого автономного округа».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 xml:space="preserve"> </w:t>
      </w:r>
      <w:r>
        <w:rPr/>
        <w:t>Разработка проекта порядка принятия решений об осуществлении капитальных вложений в объекты государственной собственности Ненецкого автономного округа.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 xml:space="preserve"> </w:t>
      </w:r>
      <w:r>
        <w:rPr/>
        <w:t xml:space="preserve">Размещение трех уведомлений о подготовке проекта нормативного правового акта на сайте Управления экономического развития Ненецкого автономного округа в разделе «Оценка регулирующего воздействия». 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 </w:t>
      </w:r>
      <w:r>
        <w:rPr/>
        <w:t>Подготовка заключения на проект приказа о внесении изменений в административные регламенты Управления агропромышленного комплекса и торговли Ненецкого автономного округа.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 </w:t>
      </w:r>
      <w:r>
        <w:rPr/>
        <w:t>Проверка на полноту и достоверность сведений о 6 государственных услугах и функциях, направленных в реестр государственных услуг (функций) Ненецкого автономного округа, из них 1 функция опубликована.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 </w:t>
      </w:r>
      <w:r>
        <w:rPr/>
        <w:t>Мониторинг и анализ сведений о государственных и муниципальных услугах (функциях), размещенных на Едином портале государственных и муниципальных услуг (функций), по результатам мониторинга подготовлены письма в органы исполнительной власти округа.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 </w:t>
      </w:r>
      <w:r>
        <w:rPr/>
        <w:t>Подготовка докладов для выступления на заседании комиссии по проведению административной реформы в Ненецком автономном округе.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 </w:t>
      </w:r>
      <w:r>
        <w:rPr/>
        <w:t>Подготовка к проведению семинара по вопросу оценки регулирующего воздействия для сотрудников органов исполнительной власти Ненецкого автономного округа.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одготовка письма в Минэкономразвития России, содержащего сведения о кураторе процессов внедрения оценки регулирующего воздействия проектов нормативных правовых актов и экспертизы нормативных правовых актов в округе.</w:t>
      </w:r>
    </w:p>
    <w:p>
      <w:pPr>
        <w:pStyle w:val="Normal"/>
        <w:ind w:firstLine="284"/>
        <w:jc w:val="both"/>
        <w:rPr/>
      </w:pPr>
      <w:r>
        <w:rPr/>
        <w:t>13 . Ведется процедура оценки регулирующего воздействия проекта постановления Администрации Ненецкого автономного округа «Об утверждении Положения о проведении конкурса среди субъектов малого и среднего предпринимательства Ненецкого автономного округа «Предприниматель года».</w:t>
      </w:r>
    </w:p>
    <w:p>
      <w:pPr>
        <w:pStyle w:val="Normal"/>
        <w:widowControl w:val="false"/>
        <w:jc w:val="both"/>
        <w:rPr/>
      </w:pPr>
      <w:r>
        <w:rPr/>
        <w:t>14.  Ведется процедура оценки регулирующего воздействия проекта постановления Администрации Ненецкого автономного округа «</w:t>
      </w:r>
      <w:r>
        <w:rPr>
          <w:color w:val="000000"/>
          <w:shd w:fill="FFFFFF" w:val="clear"/>
        </w:rPr>
        <w:t>О внесении изменений Порядок проведения проверки инвестиционных проектов на предмет эффективности использования средств окружного бюджета, направляемых на капитальные вложения</w:t>
      </w:r>
      <w:r>
        <w:rPr/>
        <w:t>»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15.  Подготовлено и направлено в Управление природных ресурсов и экологии НАО заключение на проект государственной программы Ненецкого автономного округа «Охрана окружающей среды, воспроизводство и использование природных ресурсов».</w:t>
      </w:r>
    </w:p>
    <w:p>
      <w:pPr>
        <w:pStyle w:val="Normal"/>
        <w:widowControl w:val="false"/>
        <w:ind w:firstLine="709"/>
        <w:jc w:val="both"/>
        <w:rPr/>
      </w:pPr>
      <w:r>
        <w:rPr/>
        <w:t>16.  Ведется работа по актуализации состава Экспертной группы по мониторингу внедрения Стандарта деятельности органов исполнительной власти по обеспечению благоприятного инвестиционного климата в Ненецком автономном округе.</w:t>
      </w:r>
    </w:p>
    <w:p>
      <w:pPr>
        <w:pStyle w:val="Normal"/>
        <w:ind w:firstLine="709"/>
        <w:jc w:val="both"/>
        <w:rPr/>
      </w:pPr>
      <w:r>
        <w:rPr/>
        <w:t>17.  Подготовлено и направлено письмо в Управление агропромышленного комплекса и торговли НАО по внесению изменений в постановление Администрации Ненецкого автономного округа от 05.02.2014 № 37-п «Об утверждении Порядка предоставления субсидии на возмещение части затрат по доставке продовольственных товаров в сельские населенные пункты для реализации населению».</w:t>
      </w:r>
    </w:p>
    <w:p>
      <w:pPr>
        <w:pStyle w:val="Normal"/>
        <w:ind w:firstLine="709"/>
        <w:jc w:val="both"/>
        <w:rPr/>
      </w:pPr>
      <w:r>
        <w:rPr/>
        <w:t>18. Подготовлена и размещена в системе «Диалог» информация по показателям инвестиционной активности в Ненецком автономном округ за 2 квартал 2014 года.</w:t>
      </w:r>
    </w:p>
    <w:p>
      <w:pPr>
        <w:pStyle w:val="Normal"/>
        <w:ind w:firstLine="709"/>
        <w:jc w:val="both"/>
        <w:rPr/>
      </w:pPr>
      <w:r>
        <w:rPr/>
        <w:t>19.  Подготовлено и направлено письмо в Министерство промышленности и торговли Российской Федерации по индустриальным паркам на территории Ненецкого автономного округа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.  Проведена интегральная оценка инвестиционного проекта «Спортивный зал в с. Оксино Ненецкого автономного округа, с разработкой проектной документации» для проведения проверки на предмет эффективности использования средств федерального бюджета, направляемых на капитальные вложения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1.  Получено заключение Счетной палаты НАО и Управления финансов НАО на проект государственной программы Ненецкого автономного округа «Развитие предпринимательской деятельности в Ненецком автономном округе»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2. Получены заключения Управления финансов НАО на проекты постановлений Администрации НАО «О внесении изменений в Положение о порядке и условиях предоставления субсидий субъектам малого и среднего предпринимательства на возмещение части затрат для уплаты авансового платежа при заключении договора лизинга» и «О внесении изменений в Положение о порядке и условиях предоставления грантов начинающим предпринимателям на создание собственного бизнеса», которые направлены на правовую экспертизу в Правовое управление Аппарата Администрации НАО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23.  Подготовлен ответ жителю д. Хонгурей Рочеву И.Г. по строительству жилого дома и поддержке развития сельскохозяйственной деятельности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4.  Ведется работа по формированию реестра инвестиционных проектов, реализуемых на территории Ненецкого автономного округа, на 2015 год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5. Ведется организация семинара на тему «Эффективное участие в госзакупках» для субъектов малого и среднего предпринимательства в рамка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6. Отобраны и направлены в АСИ проекты предпринимателей региона для участия в конкурсе «Бизнес-Успех»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7. Ведется работа по отбору проектов для участия в конкурсе «Регионы – устойчивое развитие»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8. Направлены запросы на участие в конкурсе «Проектный Олимп», проводимом Аналитическим центром при Правительстве РФ при поддержке               ОГВ РФ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9. Ведется работа по администрированию портала малого и среднего предпринимательства Ненецкого автономного округа в части освещения информации о действующих мерах государственной поддержки бизнеса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0. Внесен на рассмотрение в Собрание депутатов Ненецкого автономного округа проект закона Ненецкого автономного округа «О государственной поддержке инвестиционной деятельности в Ненецком автономном округе» и получено заключение ЭПУ Собрания депутатов НАО на проект закона Ненецкого автономного округа «О государственной поддержке инвестиционной деятельности в Ненецком автономном округе, осуществляемой в форме капитальных вложений»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1. Ведется работа по созданию «Агентства по привлечению инвестиций и развитию предпринимательства».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Осуществлялась работа по согласованию государственных программ Ненецкого автономного округа</w:t>
      </w:r>
    </w:p>
    <w:p>
      <w:pPr>
        <w:pStyle w:val="Style16"/>
        <w:numPr>
          <w:ilvl w:val="0"/>
          <w:numId w:val="1"/>
        </w:numPr>
        <w:spacing w:before="0" w:after="0"/>
        <w:ind w:left="0" w:firstLine="708"/>
        <w:contextualSpacing/>
        <w:jc w:val="both"/>
        <w:rPr/>
      </w:pPr>
      <w:r>
        <w:rPr/>
        <w:t>Проведено заседание Совета по вопросам разработки государственных программ Ненецкого автономного округа при Администрации Ненецкого автоном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4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5:00Z</dcterms:created>
  <dc:creator>akalinichenko</dc:creator>
  <dc:description/>
  <cp:keywords/>
  <dc:language>en-US</dc:language>
  <cp:lastModifiedBy>Гладинова Елена Сергеевна</cp:lastModifiedBy>
  <cp:lastPrinted>2013-10-18T08:50:00Z</cp:lastPrinted>
  <dcterms:modified xsi:type="dcterms:W3CDTF">2014-09-05T11:51:00Z</dcterms:modified>
  <cp:revision>3</cp:revision>
  <dc:subject/>
  <dc:title>Отчет  Калиниченко А</dc:title>
</cp:coreProperties>
</file>