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ий отчет о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Ненецкому автономному округ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08.09.2014 по 12.09.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Подготовлен проект распоряжения Администрации Ненецкого автономного округа «О выделении гранта муниципальному образованию «Муниципальный район «Заполярный район»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Подготовка предложений по индексации заработной платы отдельных категорий работников, определённых указами Президента РФ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Проведён расчет для установки норматива стоимости питания в расчете на одного обучающегося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Подготовлена информация для доклада на Международном форуме «Арктические проекты – сегодня-завтра».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Подготовка к организации работ по теме «Обобщение лучших практик формирования систем и структур органов исполнительной власти в субъектах Российской Федерации и моделей государственного и муниципального управления» в рамках государственной программы Ненецкого автономного округа «Развитие государственной гражданской службы Ненецкого автономного округа».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рганизация заседания комиссии по проведению административной реформы в Ненецком автономном округе, подготовка протокола по итогам заседания, подготовка и размещение информации о заседании комиссии на сайте Управления экономразвития НАО.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рганизация семинара по вопросу оценки регулирующего воздействия для сотрудников органов исполнительной власти округа и городской Администрации.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Подготовка и согласование проекта постановления Администрации Ненецкого автономного округа «О внесении изменений в постановление Администрации Ненецкого автономного округа от 30.09.2011 № 216-п».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Анализ перечня услуг, которые являются необходимыми и обязательными для предоставления государственных услуг, в соответствии с рекомендациями Минэкономразвития России.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Проверка на полноту и достоверность сведений о 10 муниципальных функциях, направленных в реестр государственных услуг (функций) Ненецкого автономного округа, сведения о всех функциях опубликованы.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Мониторинг и анализ сведений о государственных и муниципальных услугах (функциях), размещенных на Едином портале государственных и муниципальных услуг (функций), по результатам мониторинга подготовлены письма в органы исполнительной власти округа.</w:t>
      </w:r>
    </w:p>
    <w:p>
      <w:pPr>
        <w:pStyle w:val="Normal"/>
        <w:ind w:firstLine="709"/>
        <w:jc w:val="both"/>
        <w:rPr/>
      </w:pPr>
      <w:r>
        <w:rPr/>
        <w:t>12. Ведется процедура оценки регулирующего воздействия проекта постановления Администрации Ненецкого автономного округа «Об утверждении порядка принятия решений об осуществлении капитальных вложений в объекты государственной собственности Ненецкого автономного округа и о внесении изменений в Порядок разработки, реализации и оценки эффективности государственных программ Ненецкого автономного округа, утвержденный постановлением Администрации Ненецкого автономного округа от 23.07.2014 № 267-п»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>Ведется процедура оценки регулирующего воздействия проекта постановления Администрации Ненецкого автономного округа «</w:t>
      </w:r>
      <w:r>
        <w:rPr>
          <w:color w:val="000000"/>
          <w:shd w:fill="FFFFFF" w:val="clear"/>
        </w:rPr>
        <w:t>О внесении изменений Порядок проведения проверки инвестиционных проектов на предмет эффективности использования средств окружного бюджета, направляемых на капитальные вложения</w:t>
      </w:r>
      <w:r>
        <w:rPr/>
        <w:t>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05" w:leader="none"/>
        </w:tabs>
        <w:ind w:left="0" w:firstLine="709"/>
        <w:jc w:val="both"/>
        <w:rPr/>
      </w:pPr>
      <w:r>
        <w:rPr/>
        <w:t>Ведется процедура оценки регулирующего воздействия проекта закона Ненецкого автономного округа «О развитии малого и среднего предпринимательства в Ненецком автономном округе».</w:t>
      </w:r>
    </w:p>
    <w:p>
      <w:pPr>
        <w:pStyle w:val="Style16"/>
        <w:numPr>
          <w:ilvl w:val="0"/>
          <w:numId w:val="1"/>
        </w:numPr>
        <w:spacing w:before="0" w:after="0"/>
        <w:ind w:left="0" w:firstLine="708"/>
        <w:contextualSpacing/>
        <w:jc w:val="both"/>
        <w:rPr/>
      </w:pPr>
      <w:r>
        <w:rPr/>
        <w:t>Актуализации информации о Ненецком автономном округе на Инвестиционном портале регионов России.</w:t>
      </w:r>
    </w:p>
    <w:p>
      <w:pPr>
        <w:pStyle w:val="Style16"/>
        <w:numPr>
          <w:ilvl w:val="0"/>
          <w:numId w:val="1"/>
        </w:numPr>
        <w:spacing w:before="0" w:after="0"/>
        <w:ind w:left="0" w:firstLine="708"/>
        <w:contextualSpacing/>
        <w:jc w:val="both"/>
        <w:rPr/>
      </w:pPr>
      <w:r>
        <w:rPr/>
        <w:t>Подготовлен и направлен на согласование проект распоряжения губернатора Ненецкого автономного округа «О внесении изменений в распоряжение губернатора Ненецкого автономного округа от 17.04.2014 № 104-рг».</w:t>
      </w:r>
    </w:p>
    <w:p>
      <w:pPr>
        <w:pStyle w:val="Style16"/>
        <w:numPr>
          <w:ilvl w:val="0"/>
          <w:numId w:val="1"/>
        </w:numPr>
        <w:spacing w:before="0" w:after="0"/>
        <w:ind w:left="0" w:firstLine="708"/>
        <w:contextualSpacing/>
        <w:jc w:val="both"/>
        <w:rPr/>
      </w:pPr>
      <w:r>
        <w:rPr/>
        <w:t>Подготовлена сводка предложений нефтяных компаний по установлению налоговых льгот по налогам на прибыль и на имущество организаций.</w:t>
      </w:r>
    </w:p>
    <w:p>
      <w:pPr>
        <w:pStyle w:val="Style16"/>
        <w:numPr>
          <w:ilvl w:val="0"/>
          <w:numId w:val="1"/>
        </w:numPr>
        <w:spacing w:before="0" w:after="0"/>
        <w:ind w:left="142" w:firstLine="567"/>
        <w:contextualSpacing/>
        <w:jc w:val="both"/>
        <w:rPr/>
      </w:pPr>
      <w:r>
        <w:rPr/>
        <w:t>Ведется работа по представлению статистических данных по Ненецкому автономному округу для Национального рейтинга состояния инвестиционного климата в субъектах Российской Федерации.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Подготовлено и направлено письмо в АНО АСИ по актуализации состава Экспертной группе по мониторингу внедрения Стандарта органов исполнительной власти по обеспечению благоприятного инвестиционного климата в Ненецком автономном округе.</w:t>
      </w:r>
    </w:p>
    <w:p>
      <w:pPr>
        <w:pStyle w:val="Style16"/>
        <w:numPr>
          <w:ilvl w:val="0"/>
          <w:numId w:val="1"/>
        </w:numPr>
        <w:spacing w:before="0" w:after="0"/>
        <w:ind w:left="0" w:firstLine="708"/>
        <w:contextualSpacing/>
        <w:jc w:val="both"/>
        <w:rPr/>
      </w:pPr>
      <w:r>
        <w:rPr/>
        <w:t>Подготовлено письмо в Министерство экономического развития Российской Федерации и Уполномоченному при Президенте Российской Федерации по защите прав предпринимателей по аппарату Уполномоченного по защите прав предпринимателей в Ненецком автономном округе.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Ведется работа по организации возврата субсидий получателями в рамках мероприятия «Аудит эффективности расходования средств окружного бюджета, направленных на реализацию долгосрочной целевой программы «Поддержка сельского потребительского рынка на территории Ненецкого автономного округа на 2011 – 2015 годы», проведенного Счетной палатой Ненецкого автономного округа.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Проект постановления Администрации Ненецкого автономного округа «О внесении изменений Порядок проведения проверки инвестиционных проектов на предмет эффективности использования средств окружного бюджета, направляемых на капитальные вложения» направлен на согласование В.В. Бланку.</w:t>
      </w:r>
    </w:p>
    <w:p>
      <w:pPr>
        <w:pStyle w:val="Style16"/>
        <w:numPr>
          <w:ilvl w:val="0"/>
          <w:numId w:val="1"/>
        </w:numPr>
        <w:spacing w:before="0" w:after="0"/>
        <w:ind w:left="0" w:firstLine="708"/>
        <w:contextualSpacing/>
        <w:jc w:val="both"/>
        <w:rPr/>
      </w:pPr>
      <w:r>
        <w:rPr/>
        <w:t>Проект государственной программы Ненецкого автономного округа «Развитие предпринимательской деятельности в Ненецком автономном округе» направлен на правовую экспертизу в Правовое управление Администрации Ненецкого автономного округа.</w:t>
      </w:r>
    </w:p>
    <w:p>
      <w:pPr>
        <w:pStyle w:val="Style16"/>
        <w:numPr>
          <w:ilvl w:val="0"/>
          <w:numId w:val="1"/>
        </w:numPr>
        <w:spacing w:before="0" w:after="0"/>
        <w:ind w:left="0" w:firstLine="708"/>
        <w:contextualSpacing/>
        <w:jc w:val="both"/>
        <w:rPr/>
      </w:pPr>
      <w:r>
        <w:rPr/>
        <w:t>Получены заключения Правового управления Администрации Ненецкого автономного округа, на проекты постановлений Администрации НАО «О внесении изменений в Положение о порядке и условиях предоставления субсидий субъектам малого и среднего предпринимательства на возмещение части затрат для уплаты авансового платежа  при заключении договора лизинга» и «О внесении изменений в Положение о порядке и условиях предоставления грантов начинающим предпринимателям на создание собственного бизнеса».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Проведено заочное голосование и получены выписки из протокола по проектам постановлений Администрации НАО «О внесении изменений в Положение о порядке и условиях предоставления субсидий субъектам малого и среднего предпринимательства на возмещение части затрат для уплаты авансового платежа при заключении договора лизинга» и «О внесении изменений в Положение о порядке и условиях предоставления грантов начинающим предпринимателям на создание собственного бизнеса».</w:t>
      </w:r>
    </w:p>
    <w:p>
      <w:pPr>
        <w:pStyle w:val="Style16"/>
        <w:numPr>
          <w:ilvl w:val="0"/>
          <w:numId w:val="1"/>
        </w:numPr>
        <w:spacing w:before="0" w:after="0"/>
        <w:ind w:left="142" w:firstLine="566"/>
        <w:contextualSpacing/>
        <w:jc w:val="both"/>
        <w:rPr/>
      </w:pPr>
      <w:r>
        <w:rPr/>
        <w:t>Ведется работа по формированию реестра инвестиционных проектов, реализуемых на территории Ненецкого автономного округа, на 2015 год.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Ведется работа по заключению договора и организации семинара по основам предпринимательской деятельности (с 22.09.2014).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Проведен семинар для предпринимателей округа по 44-ФЗ (11.09.2014).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Подготовлен ответ на запрос общероссийской общественной организации малого и среднего предпринимательства «Опора России» по влиянию мер государственной поддержки бизнеса на развитие предпринимательской деятельности в регионе, а также о наиболее востребованных видах поддержки.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Ведется работа по администрированию портала малого и среднего предпринимательства Ненецкого автономного округа в части освещения информации о действующих мерах государственной поддержки бизнеса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7920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13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4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6:00Z</dcterms:created>
  <dc:creator>akalinichenko</dc:creator>
  <dc:description/>
  <cp:keywords/>
  <dc:language>en-US</dc:language>
  <cp:lastModifiedBy>Гладинова Елена Сергеевна</cp:lastModifiedBy>
  <cp:lastPrinted>2013-10-18T08:50:00Z</cp:lastPrinted>
  <dcterms:modified xsi:type="dcterms:W3CDTF">2014-09-16T05:50:00Z</dcterms:modified>
  <cp:revision>3</cp:revision>
  <dc:subject/>
  <dc:title>Отчет  Калиниченко А</dc:title>
</cp:coreProperties>
</file>