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ткий отчет о рабо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Ненецкому автономному округ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22.09.2014 по 26.09.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работаны предложения в части внесения изменений в отношении следующих законов Ненецкого автономного округа: от 08.10.2013 № 88-оз «Об установлении пониженной ставки налога на прибыль организаций для отдельных категорий налогоплательщиков», от 27.11.2003 № 452-оз «О налоге на имущество организаций», от 27.02.2009 № 20-оз «Об установлении дифференцированных налоговых ставок при применении упрощенной системы налогообложения», от 27 ноября 2012 года № 103-оз «О применении индивидуальными предпринимателями на территории Ненецкого автономного округа патентной системы налогообложения», а также предложения в отношении создаваемой специализированой организации по привлечению инвестиций и работе с инвесторам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готовлен проект Устава Фонда инвестиционного развития Ненецкого автономного округ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одготовлено и направлено в Управление природных ресурсов и экологии НАО </w:t>
      </w:r>
      <w:r>
        <w:rPr>
          <w:color w:val="000000"/>
          <w:sz w:val="26"/>
          <w:szCs w:val="26"/>
          <w:shd w:fill="FFFFFF" w:val="clear"/>
        </w:rPr>
        <w:t xml:space="preserve">заключение по </w:t>
      </w:r>
      <w:r>
        <w:rPr>
          <w:sz w:val="26"/>
          <w:szCs w:val="26"/>
        </w:rPr>
        <w:t>проекту государственной программы Ненецкого автономного округа «Охрана окружающей среды, воспроизводство и использование природных ресурсов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едется процедура оценки регулирующего воздействия проекта постановления Администрации Ненецкого автономного округа «</w:t>
      </w:r>
      <w:r>
        <w:rPr>
          <w:color w:val="000000"/>
          <w:sz w:val="26"/>
          <w:szCs w:val="26"/>
          <w:shd w:fill="FFFFFF" w:val="clear"/>
        </w:rPr>
        <w:t>О внесении изменений Порядок проведения проверки инвестиционных проектов на предмет эффективности использования средств окружного бюджета, направляемых на капитальные вложения</w:t>
      </w:r>
      <w:r>
        <w:rPr>
          <w:sz w:val="26"/>
          <w:szCs w:val="26"/>
        </w:rPr>
        <w:t>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дется процедура оценки регулирующего воздействия проекта закона Ненецкого автономного округа «О развитии малого и среднего предпринимательства в Ненецком автономном округе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готовлен проект постановления Администрации Ненецкого автономного округа «О признании утратившими силу отдельных постановлений Администрации Ненецкого автономного округа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роект постановления Администрации Ненецкого автономного округа «О признании утратившими силу отдельных постановлений Администрации Ненецкого автономного округа» направлен на согласование в Управление финансов НАО и Правовое управление Аппарата Администрации НАО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дется администрирование инвестиционного портала и портала малого и среднего предпринимательства Ненецкого автономного округа в части освещения информации о действующих мерах государственной поддержки бизнес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готовлены и размещены в системе «Диалог» нормативные правовые акты по внедрению Стандарта деятельности органов исполнительной власти по обеспечению благоприятного инвестиционного климата в Ненецком автономном округ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ранение замечаний по представлению счетной палаты в рамках ДЦП «Поддержка сельского потребительского рынка на территории НАО на 2011-2015 годы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правление информации об устранении замечаний по представлению Счетной палаты НАО № 448-п от 23 июля 2014 г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правление проекта нормативного правового акта «Об утверждении Положения о проведении конкурса среди субъектов малого и среднего предпринимательства Ненецкого автономного округа «Предприниматель года» в Управление финансов НАО для дачи заключен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дется работа по сбору информации для создания «дорожной карты» по конкуренци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дется работа по сбору информации для составления реестра инфраструктурных площадок и предложени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дется разработка плана мероприятий («дорожной карты») развития малого и среднего предпринимательства  в Ненецком автономном округ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дется работа по формированию реестра инвестиционных проектов, реализуемых на территории Ненецкого автономного округа, на 2015 год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 курс по основам предпринимательства в период с 22.09.2014 по 26.09.2014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явлены конкурсные отборы по предоставлению субсидий и грантов в рамках государственной программы Ненецкого автономного округа «Развитие предпринимательской деятельности в Ненецком автономном округе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дется приведение государственной программы Ненецкого автономного округа «Развитие предпринимательской деятельности в Ненецком автономном округе» в соответствие с нормативными актам Ненецкого автономного окру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2:09:00Z</dcterms:created>
  <dc:creator>akalinichenko</dc:creator>
  <dc:description/>
  <dc:language>en-US</dc:language>
  <cp:lastModifiedBy>Гладинова Елена Сергеевна</cp:lastModifiedBy>
  <cp:lastPrinted>2013-10-18T08:50:00Z</cp:lastPrinted>
  <dcterms:modified xsi:type="dcterms:W3CDTF">2014-09-29T12:09:00Z</dcterms:modified>
  <cp:revision>2</cp:revision>
  <dc:subject/>
  <dc:title>Отчет  Калиниченко А</dc:title>
</cp:coreProperties>
</file>