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едом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дготовке проек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становления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нецкого автономного округа «Об утверждении </w:t>
      </w:r>
      <w:r>
        <w:rPr>
          <w:rFonts w:eastAsia="Calibri"/>
          <w:b/>
          <w:sz w:val="26"/>
          <w:szCs w:val="26"/>
        </w:rPr>
        <w:t>Порядка предоставления субсидий в целях частичного финансового обеспечения (возмещения) затрат, возникающих в связи с производством и реализацией сельскохозяйственной продукции оленеводств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1) вид, наименование и планируемый срок вступления в силу проекта а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Администрации Ненецкого автономного округа                «Об утверждении </w:t>
      </w:r>
      <w:r>
        <w:rPr>
          <w:rFonts w:eastAsia="Calibri"/>
          <w:sz w:val="26"/>
          <w:szCs w:val="26"/>
        </w:rPr>
        <w:t>Порядка предоставления субсидий в целях частичного финансового обеспечения (возмещения) затрат, возникающих в связи с производством и реализацией сельскохозяйственной продукции оленеводства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вступления в силу:</w:t>
      </w:r>
      <w:r>
        <w:rPr>
          <w:sz w:val="26"/>
          <w:szCs w:val="26"/>
        </w:rPr>
        <w:t xml:space="preserve"> февраль-март 2015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сведения о разработчике проекта а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агропромышленного комплекса и торговли Ненец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описание проблемы, на решение которой направлен предлагаемый способ регулирования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зработка дополнительных мер поддержки сельхозтоваропроизводителей в </w:t>
      </w:r>
      <w:r>
        <w:rPr>
          <w:color w:val="000000"/>
          <w:sz w:val="26"/>
          <w:szCs w:val="26"/>
        </w:rPr>
        <w:t xml:space="preserve">соответствии с </w:t>
      </w:r>
      <w:r>
        <w:rPr>
          <w:bCs/>
          <w:sz w:val="26"/>
          <w:szCs w:val="26"/>
        </w:rPr>
        <w:t>законом  Ненецкого автономного округа от 09.12.2013 № 103-оз «Об окружном бюджете на 2014 год и плановый период 2015 и 2016 годов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перечень концептуальных вариантов решения проблемы, в том числе рекомендуемый вариант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</w:t>
      </w:r>
      <w:r>
        <w:rPr>
          <w:rFonts w:eastAsia="Calibri"/>
          <w:sz w:val="26"/>
          <w:szCs w:val="26"/>
        </w:rPr>
        <w:t>предоставления субсидий в целях частичного финансового обеспечения (возмещения) затрат, возникающих в связи с производством и реализацией сельскохозяйственной продукции оленеводства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) круг лиц, на которых будет распространено действие проекта акта, а также сведения о необходимости или отсутствии необходимости установления переходного период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Юридические лица, индивидуальные предприниматели и физические лица – сельскохозяйственные товаропроизводители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6"/>
          <w:szCs w:val="26"/>
        </w:rPr>
        <w:t>Для целей Порядка под сельскохозяйственными товаропроизводителями понимаются юридические лица, индивидуальные предприниматели и физические лица, производящие сельскохозяйственную продукцию оленеводства на территории Ненецкого автоном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установления переходного периода отсутствуе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) краткое изложение цели регулирования и общая характеристика соответствующих общественных отно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орядок определяет условия и порядок предоставления субсидий </w:t>
      </w:r>
      <w:r>
        <w:rPr>
          <w:sz w:val="26"/>
          <w:szCs w:val="26"/>
        </w:rPr>
        <w:t>в целях частичного финансового обеспечения (возмещения) затрат, возникающих в связи с производством и реализацией сельскохозяйственной продукции оленеводства</w:t>
      </w:r>
      <w:r>
        <w:rPr>
          <w:bCs/>
          <w:sz w:val="26"/>
          <w:szCs w:val="26"/>
        </w:rPr>
        <w:t xml:space="preserve"> (далее – субсидия), а также порядок возврата субсидии в случае нарушения условий, установленных при ее предоставлени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) срок, в течение которого регулирующим органом принимаются предложения в связи с размещением уведомления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 15.01.2015 по 30.01.201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направления отв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правление по электронной почте на адрес: </w:t>
      </w:r>
      <w:hyperlink r:id="rId2">
        <w:r>
          <w:rPr>
            <w:rStyle w:val="InternetLink"/>
            <w:lang w:val="en-US"/>
          </w:rPr>
          <w:t>tvdna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>
          <w:sz w:val="26"/>
          <w:szCs w:val="26"/>
        </w:rPr>
        <w:t>в виде прикрепленного файла, либо почтовым отправлением по адресу: 166700, Ненецкий автономный округ п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Искателей, переулок Арктический, д. 3, офис 128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нтактное лицо по вопросам заполнения формы запроса и его отправк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изгирёв Александр Владимирович – главный консультант Департамента природных ресурсов, экологии и агропромышленного комплекса Ненецкого автономного округа, тел.: (818-53) 2-13-88, факс (818-53) 2-13-88, с 8.30 часов до 17.30 часов по рабочим дня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dnao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40:00Z</dcterms:created>
  <dc:creator>eermolina</dc:creator>
  <dc:description/>
  <cp:keywords/>
  <dc:language>en-US</dc:language>
  <cp:lastModifiedBy>Александр Владимирович Мизгирев</cp:lastModifiedBy>
  <cp:lastPrinted>2014-12-30T17:30:00Z</cp:lastPrinted>
  <dcterms:modified xsi:type="dcterms:W3CDTF">2015-01-14T08:07:00Z</dcterms:modified>
  <cp:revision>12</cp:revision>
  <dc:subject/>
  <dc:title>Ведущий консультант отдела</dc:title>
</cp:coreProperties>
</file>