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609600" cy="7632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Ненецкого автоном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 </w:t>
        <w:softHyphen/>
        <w:t>___________ 201_ г. № __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арьян-Ма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8" w:right="127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</w:t>
        <w:br/>
        <w:t>предоставления субсидий в целях частичного финансового обеспечения (возмещения) затрат, возникающих в связи с производством и реализацией сельскохозяйственной продукции оленеводства</w:t>
      </w:r>
    </w:p>
    <w:p>
      <w:pPr>
        <w:pStyle w:val="Normal"/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атьей 78 Бюджетного кодекса Российской Федерации, законом Ненецкого автономного округа от 19.12.2014 № 36-оз «Об окружном бюджете на 2015 год и на плановый период 2016 и 2017 годов», Администрация Ненецкого автономного округа ПОСТАНОВЛЯ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 Утвердить Порядок предоставления субсидий в целях частичного финансового обеспечения (возмещения) затрат, возникающих в связи с производством и реализацией сельскохозяйственной продукции оленеводства,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огласно Приложению.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2. </w:t>
      </w: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со дня его официального опубликования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убернатор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Ненецкого автономного округа                                                                     И.В. Кошин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9:07:00Z</dcterms:created>
  <dc:creator>1</dc:creator>
  <dc:description/>
  <cp:keywords/>
  <dc:language>en-US</dc:language>
  <cp:lastModifiedBy>Александр Владимирович Мизгирев</cp:lastModifiedBy>
  <cp:lastPrinted>2014-12-19T09:54:00Z</cp:lastPrinted>
  <dcterms:modified xsi:type="dcterms:W3CDTF">2015-01-14T11:48:00Z</dcterms:modified>
  <cp:revision>4</cp:revision>
  <dc:subject/>
  <dc:title>проект</dc:title>
</cp:coreProperties>
</file>